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78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78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3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8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ج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آ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ب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غل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ستخدم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ب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غلي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تج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اع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ب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داد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ر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حت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ا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هائ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ط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جهز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ع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نتاج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ستلز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شغيل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مارس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شا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ت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خ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هائ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د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هائ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4:00Z</dcterms:created>
  <dc:creator>*</dc:creator>
  <dc:description/>
  <dc:language>en-US</dc:language>
  <cp:lastModifiedBy>*</cp:lastModifiedBy>
  <dcterms:modified xsi:type="dcterms:W3CDTF">2004-09-18T19:14:00Z</dcterms:modified>
  <cp:revision>2</cp:revision>
  <dc:subject/>
  <dc:title>منشور رقم (78 ) لسنة 1991</dc:title>
</cp:coreProperties>
</file>